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ourceNo"/>
        <w:widowControl w:val="false"/>
        <w:suppressAutoHyphens w:val="true"/>
        <w:autoSpaceDE w:val="false"/>
        <w:spacing w:lineRule="auto" w:line="240" w:before="120" w:after="120"/>
        <w:jc w:val="center"/>
        <w:textAlignment w:val="center"/>
        <w:rPr/>
      </w:pPr>
      <w:r>
        <w:rPr/>
        <w:t>Student Resource 13.3</w:t>
      </w:r>
    </w:p>
    <w:p>
      <w:pPr>
        <w:pStyle w:val="ResourceTitle"/>
        <w:rPr/>
      </w:pPr>
      <w:r>
        <w:rPr/>
        <w:t>Reading: Wireless Security Risks</w:t>
      </w:r>
    </w:p>
    <w:p>
      <w:pPr>
        <w:pStyle w:val="H1"/>
        <w:rPr/>
      </w:pPr>
      <w:r>
        <w:rPr/>
        <w:t>Firewalls</w:t>
      </w:r>
    </w:p>
    <w:p>
      <w:pPr>
        <w:pStyle w:val="Normal"/>
        <w:rPr/>
      </w:pPr>
      <w:r>
        <w:rPr/>
        <w:t xml:space="preserve">Firewalls are available for wireless routers as well as for client and server computers. When browsing a wireless network, make sure your computer’s firewall is enabled. If you’re using your own router instead of a hotspot, then configure the router’s firewall, too. Remember, this will prevent unwanted traffic from entering your network, because you can block network ports that you don’t need. </w:t>
      </w:r>
    </w:p>
    <w:p>
      <w:pPr>
        <w:pStyle w:val="H1"/>
        <w:rPr/>
      </w:pPr>
      <w:r>
        <w:rPr/>
        <w:t>Wireless Encryption Security</w:t>
      </w:r>
    </w:p>
    <w:p>
      <w:pPr>
        <w:pStyle w:val="TextBody"/>
        <w:rPr/>
      </w:pPr>
      <w:r>
        <w:rPr/>
        <w:t>Encryption is used to protect wireless security. Earlier Wi-Fi equipment used WEP (Wired Equivalent Privacy), which had many security weaknesses and was vulnerable to attacks. WEP has been replaced by the newer and more secure Wi-Fi Protected Access (WPA and WPA2).</w:t>
      </w:r>
    </w:p>
    <w:p>
      <w:pPr>
        <w:pStyle w:val="TextBody"/>
        <w:rPr/>
      </w:pPr>
      <w:r>
        <w:rPr/>
        <w:t xml:space="preserve">WPA2 is the most recent standard. There are two versions of WPA2: WPA2-Personal, and WPA2-Enterprise. WPA2-Personal or WPA2-PSK (Pre-Shared Key), which is often used for home networks,  protects unauthorized network access by using a set-up password or a pre-shared key. WPA2-Enterprise, which is used in large corporate networks, verifies network users through an enterprise authentication server. </w:t>
      </w:r>
    </w:p>
    <w:p>
      <w:pPr>
        <w:pStyle w:val="H1"/>
        <w:rPr/>
      </w:pPr>
      <w:r>
        <w:rPr/>
        <w:t>Bluetooth Snarfing</w:t>
      </w:r>
    </w:p>
    <w:p>
      <w:pPr>
        <w:pStyle w:val="Normal"/>
        <w:rPr/>
      </w:pPr>
      <w:r>
        <w:rPr/>
        <w:t>Bluetooth devices such as smartphones often contain important information, such as an address book with phone numbers and other contact information. Since these devices also use wireless transmission, some hackers have demonstrated the ability to use another Bluetooth device to steal that information. In one instance, the hacker was able to do so from as far as a mile away. The best way to protect information is to turn off the Bluetooth in your phone or PDA when you’re not using it.</w:t>
      </w:r>
    </w:p>
    <w:p>
      <w:pPr>
        <w:pStyle w:val="H1"/>
        <w:rPr/>
      </w:pPr>
      <w:r>
        <w:rPr/>
        <w:t>Keyloggers</w:t>
      </w:r>
    </w:p>
    <w:p>
      <w:pPr>
        <w:pStyle w:val="Normal"/>
        <w:rPr/>
      </w:pPr>
      <w:r>
        <w:rPr/>
        <w:t>One of the most dangerous risks on an unprotected wireless network, such as one at a public coffee shop, is keylogger programs. Keyloggers are a type of software that log your keystrokes and clicks. At a wireless hotspot, another person with a computer can intercept your data stream, install a keylogger, and then have the software send your keystrokes back to his computer. If you log in to bank accounts or your email, the keylogger will record your passwords, and the hacker will get access to your accounts and personal information.</w:t>
      </w:r>
    </w:p>
    <w:p>
      <w:pPr>
        <w:pStyle w:val="TextBody"/>
        <w:rPr/>
      </w:pPr>
      <w:r>
        <w:rPr/>
        <w:t>Note that keylogger programs can be installed on non-wireless connections as well. Software programs installed on computers or on devices that connect between the computer and the keyboard can do keylogging.</w:t>
      </w:r>
    </w:p>
    <w:p>
      <w:pPr>
        <w:pStyle w:val="H1"/>
        <w:rPr/>
      </w:pPr>
      <w:r>
        <w:rPr/>
        <w:t>Pharming</w:t>
      </w:r>
    </w:p>
    <w:p>
      <w:pPr>
        <w:pStyle w:val="Normal"/>
        <w:rPr/>
      </w:pPr>
      <w:r>
        <w:rPr/>
        <w:t>In a pharming attack, hackers redirect traffic from a genuine site to their own website in order to collect information such as credit card numbers from users. This happens on wireless networks but is not limited to wireless networks.</w:t>
      </w:r>
    </w:p>
    <w:p>
      <w:pPr>
        <w:pStyle w:val="TextBody"/>
        <w:rPr/>
      </w:pPr>
      <w:r>
        <w:rPr/>
        <w:t>Remember that in a phishing attack, hackers will make a fake website that looks like the real one—for example, a site for a popular bank. Then, they lure users to the site through a scam email. But users can avoid this attack by finding the proper URL for the genuine website and typing it into the navigation bar at the top of the browser window.</w:t>
      </w:r>
    </w:p>
    <w:p>
      <w:pPr>
        <w:pStyle w:val="TextBody"/>
        <w:rPr/>
      </w:pPr>
      <w:r>
        <w:rPr/>
        <w:t xml:space="preserve">In a pharming attack, the hackers can even send this direct traffic to their own site. They can do this by hacking the real website’s code to forward traffic. Or, they can do a “drive-by attack,” reconfiguring a wireless router. This is called “drive-by pharming” because the hackers can sit at the edge of a wireless hotspot—for example, in their car outside a coffee shop or an apartment building—and reconfigure the wireless router so that it sends all traffic to the hackers’ website. </w:t>
      </w:r>
    </w:p>
    <w:p>
      <w:pPr>
        <w:pStyle w:val="TextBody"/>
        <w:spacing w:before="0" w:after="120"/>
        <w:rPr/>
      </w:pPr>
      <w:r>
        <w:rPr/>
        <w:t>The best way to protect against pharming is to change the default ID, network encryption, and passwords on a wireless router, so that hackers can’t reconfigure i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13 </w:t>
    </w:r>
    <w:r>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Times New Roman" w:hAnsi="StarSymbol;Times New Roman" w:cs="StarSymbol;Times New Roman"/>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w:hAnsi="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3"/>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 w:hAnsi="Courier" w:cs="Courie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3">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30:00Z</dcterms:created>
  <dc:creator>amy hengst</dc:creator>
  <dc:description/>
  <cp:keywords/>
  <dc:language>en-US</dc:language>
  <cp:lastModifiedBy>NHBOE</cp:lastModifiedBy>
  <cp:lastPrinted>2007-08-02T16:15:00Z</cp:lastPrinted>
  <dcterms:modified xsi:type="dcterms:W3CDTF">2011-12-20T16:32:00Z</dcterms:modified>
  <cp:revision>3</cp:revision>
  <dc:subject/>
  <dc:title>Lesson 16</dc:title>
</cp:coreProperties>
</file>